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0215</wp:posOffset>
                </wp:positionH>
                <wp:positionV relativeFrom="paragraph">
                  <wp:posOffset>-292735</wp:posOffset>
                </wp:positionV>
                <wp:extent cx="9982200" cy="13546455"/>
                <wp:effectExtent l="508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2080" cy="13546440"/>
                          <a:chOff x="0" y="0"/>
                          <a:chExt cx="9982080" cy="13546440"/>
                        </a:xfrm>
                      </wpg:grpSpPr>
                      <wps:wsp>
                        <wps:cNvSpPr/>
                        <wps:spPr>
                          <a:xfrm>
                            <a:off x="2057400" y="108205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63360"/>
                            <a:ext cx="1295280" cy="43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Comune di Appartenenz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0"/>
                            <a:ext cx="1752480" cy="61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Fax Comunicazione agli Enti Locali ed ai Dirigenti Scolastic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673200"/>
                            <a:ext cx="1752480" cy="43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Tesserino di riconoscim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781200"/>
                            <a:ext cx="914400" cy="44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Elenco scuole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0120" y="447120"/>
                            <a:ext cx="914400" cy="466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cc9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920" y="1409760"/>
                            <a:ext cx="3276720" cy="1168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cc9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00" w:hanging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 xml:space="preserve">Contatto TELEFONICO Tecnic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00" w:hanging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Presentazione al Dirigente scolast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00" w:hanging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Acquisizione Planimet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00" w:hanging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Presenza del documento di Valutazione del Risch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00" w:hanging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 xml:space="preserve">Richiesta di un referente per il sopralluog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00" w:hanging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Evidenziazione eventuali problem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2882880"/>
                            <a:ext cx="1752480" cy="438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cc9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Acquisizione planimetrie c/o scuo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760" y="3604320"/>
                            <a:ext cx="1627560" cy="958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cc9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Ricerca planimetrie e documentazione tecnica c/o Enti Locali o Conservatoria (Archivio di Stat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360" y="499680"/>
                            <a:ext cx="533520" cy="2304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3048120" y="279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48120" y="825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1190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86280" y="288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15600" y="403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760" y="3003480"/>
                            <a:ext cx="3808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3886200"/>
                            <a:ext cx="1219320" cy="43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 xml:space="preserve">Calendari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delle attivit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3365640"/>
                            <a:ext cx="3808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800" y="5609520"/>
                            <a:ext cx="2971800" cy="114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00" w:hanging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Predisposizione materiale per sopralluogh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00" w:hanging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Tesserino di Riconosc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00" w:hanging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Planimet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00" w:hanging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Schede di Acquisizione Da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00" w:hanging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Manu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00" w:hanging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Met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340760"/>
                            <a:ext cx="2057400" cy="26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SOPRALLUOGO TE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13640" y="730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56840" y="7594560"/>
                            <a:ext cx="10476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0287000"/>
                            <a:ext cx="91440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Inserimento Dati S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8178840"/>
                            <a:ext cx="137160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Schede di Acquisizione Dati COMPIL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810880"/>
                            <a:ext cx="914400" cy="43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Controllo elabora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734920"/>
                            <a:ext cx="914400" cy="61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Richiesta ulteriore sopralluo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836440"/>
                            <a:ext cx="3808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8520" y="13092480"/>
                            <a:ext cx="914400" cy="43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Stampa documen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9200" y="13019400"/>
                            <a:ext cx="2133720" cy="52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 xml:space="preserve">CONSEGNA FINAL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43200" y="1201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1080" y="12877920"/>
                            <a:ext cx="3808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4520" y="504720"/>
                            <a:ext cx="144792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Criticità del proget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11569680"/>
                            <a:ext cx="3808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7400" y="8763120"/>
                            <a:ext cx="22860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0464840"/>
                            <a:ext cx="600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36240"/>
                            <a:ext cx="914400" cy="61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Gestione Problemi S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62520" y="1209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47920" y="4512960"/>
                            <a:ext cx="0" cy="512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43300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7621920"/>
                            <a:ext cx="0" cy="44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122320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32912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0640" y="9633600"/>
                            <a:ext cx="2468880" cy="914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cc9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it-IT" w:eastAsia="it-IT"/>
                                </w:rPr>
                                <w:t>Acquisizione Certificazioni e Documentazione catastale presso l’ente locale (comune, provinci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4720" y="33242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45pt;margin-top:-23.05pt;width:786pt;height:1066.65pt" coordorigin="-709,-461" coordsize="15720,21333">
                <v:line id="shape_0" from="2531,16579" to="2531,18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571;top:-361;width:2039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Comune di Appartenenz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4091;top:-461;width:2759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Fax Comunicazione agli Enti Locali ed ai Dirigenti Scolastic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4091;top:599;width:2759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Tesserino di riconosciment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811;top:769;width:1439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Elenco scuol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291;top:243;width:1439;height:7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00cc99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571;top:1759;width:5159;height:1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00" w:hanging="30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 xml:space="preserve">Contatto TELEFONICO Tecnici </w:t>
                        </w:r>
                      </w:p>
                      <w:p>
                        <w:pPr>
                          <w:overflowPunct w:val="false"/>
                          <w:bidi w:val="0"/>
                          <w:ind w:left="300" w:hanging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Presentazione al Dirigente scolastico</w:t>
                        </w:r>
                      </w:p>
                      <w:p>
                        <w:pPr>
                          <w:overflowPunct w:val="false"/>
                          <w:bidi w:val="0"/>
                          <w:ind w:left="300" w:hanging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Acquisizione Planimetria</w:t>
                        </w:r>
                      </w:p>
                      <w:p>
                        <w:pPr>
                          <w:overflowPunct w:val="false"/>
                          <w:bidi w:val="0"/>
                          <w:ind w:left="300" w:hanging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Presenza del documento di Valutazione del Rischio</w:t>
                        </w:r>
                      </w:p>
                      <w:p>
                        <w:pPr>
                          <w:overflowPunct w:val="false"/>
                          <w:bidi w:val="0"/>
                          <w:ind w:left="300" w:hanging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 xml:space="preserve">Richiesta di un referente per il sopralluogo </w:t>
                        </w:r>
                      </w:p>
                      <w:p>
                        <w:pPr>
                          <w:overflowPunct w:val="false"/>
                          <w:bidi w:val="0"/>
                          <w:ind w:left="300" w:hanging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Evidenziazione eventuali problemi</w:t>
                        </w:r>
                      </w:p>
                    </w:txbxContent>
                  </v:textbox>
                  <v:fill o:detectmouseclick="t" color2="#00cc99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71;top:4079;width:2759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Acquisizione planimetrie c/o scuole</w:t>
                        </w:r>
                      </w:p>
                    </w:txbxContent>
                  </v:textbox>
                  <v:fill o:detectmouseclick="t" color2="#00cc99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393;top:5215;width:2562;height:1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Ricerca planimetrie e documentazione tecnica c/o Enti Locali o Conservatoria (Archivio di Stato)</w:t>
                        </w:r>
                      </w:p>
                    </w:txbxContent>
                  </v:textbox>
                  <v:fill o:detectmouseclick="t" color2="#00cc99"/>
                  <v:stroke color="black" weight="9360" joinstyle="miter" endcap="flat"/>
                  <w10:wrap type="topAndBottom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stroked="t" o:allowincell="f" style="position:absolute;left:2126;top:326;width:839;height:362;mso-wrap-style:none;v-text-anchor:middle" type="_x0000_t67">
                  <v:fill o:detectmouseclick="t" on="false"/>
                  <v:stroke color="black" weight="9360" joinstyle="miter" endcap="flat"/>
                  <w10:wrap type="topAndBottom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91;top:-2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4091;top:83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2531,1414" to="2531,1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151;top:40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7347;top:589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f" o:allowincell="f" style="position:absolute;left:5664;top:4269;width:59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3131;top:5659;width:1919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 xml:space="preserve">Calendari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delle attivit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3731;top:4839;width:59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1746;top:8373;width:4679;height:1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00" w:hanging="30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Predisposizione materiale per sopralluoghi</w:t>
                        </w:r>
                      </w:p>
                      <w:p>
                        <w:pPr>
                          <w:overflowPunct w:val="false"/>
                          <w:bidi w:val="0"/>
                          <w:ind w:left="300" w:hanging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Tesserino di Riconoscimento</w:t>
                        </w:r>
                      </w:p>
                      <w:p>
                        <w:pPr>
                          <w:overflowPunct w:val="false"/>
                          <w:bidi w:val="0"/>
                          <w:ind w:left="300" w:hanging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Planimetria</w:t>
                        </w:r>
                      </w:p>
                      <w:p>
                        <w:pPr>
                          <w:overflowPunct w:val="false"/>
                          <w:bidi w:val="0"/>
                          <w:ind w:left="300" w:hanging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Schede di Acquisizione Dati</w:t>
                        </w:r>
                      </w:p>
                      <w:p>
                        <w:pPr>
                          <w:overflowPunct w:val="false"/>
                          <w:bidi w:val="0"/>
                          <w:ind w:left="300" w:hanging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Manuale</w:t>
                        </w:r>
                      </w:p>
                      <w:p>
                        <w:pPr>
                          <w:overflowPunct w:val="false"/>
                          <w:bidi w:val="0"/>
                          <w:ind w:left="300" w:hanging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Metr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531;top:11099;width:323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SOPRALLUOGO TECNIC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4194;top:1104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2845,11499" to="3009,124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691;top:15739;width:1439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Inserimento Dati S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11;top:12419;width:2159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Schede di Acquisizione Dati COMPIL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1811;top:18139;width:1439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Controllo elaborat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3611;top:18019;width:1439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Richiesta ulteriore sopralluog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5051;top:18179;width:59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1761;top:20157;width:1439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Stampa document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6786;top:20042;width:3359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 xml:space="preserve">CONSEGNA FINALE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3611;top:1845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f" o:allowincell="f" style="position:absolute;left:2411;top:19819;width:59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731;top:334;width:227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Criticità del proget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21;top:17759;width:59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531,13339" to="2890,157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30,16019" to="1674,160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-709;top:15659;width:1439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Gestione Problemi S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5531;top:185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8658,6646" to="8658,147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094,6358" to="4094,83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34,11542" to="5534,185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10,18802" to="2510,20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186,20470" to="6785,204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930;top:14710;width:388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it-IT" w:eastAsia="it-IT"/>
                          </w:rPr>
                          <w:t>Acquisizione Certificazioni e Documentazione catastale presso l’ente locale (comune, provincia)</w:t>
                        </w:r>
                      </w:p>
                    </w:txbxContent>
                  </v:textbox>
                  <v:fill o:detectmouseclick="t" color2="#00cc99"/>
                  <v:stroke color="black" weight="9360" joinstyle="miter" endcap="flat"/>
                  <w10:wrap type="topAndBottom"/>
                </v:shape>
                <v:line id="shape_0" from="4338,4774" to="4338,56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sectPr>
      <w:type w:val="nextPage"/>
      <w:pgSz w:w="16838" w:h="23811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ahoma" w:hAnsi="Tahoma" w:cs="Tahoma"/>
      <w:b/>
      <w:color w:val="000000"/>
      <w:sz w:val="2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Tahoma" w:hAnsi="Tahoma" w:cs="Tahoma"/>
      <w:b/>
      <w:color w:val="000000"/>
      <w:sz w:val="16"/>
      <w:lang w:eastAsia="it-IT"/>
    </w:rPr>
  </w:style>
  <w:style w:type="character" w:styleId="WW8NumSt1z0">
    <w:name w:val="WW8NumSt1z0"/>
    <w:qFormat/>
    <w:rPr>
      <w:rFonts w:ascii="Monotype Sorts" w:hAnsi="Monotype Sorts" w:cs="Monotype Sorts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2:37:00Z</dcterms:created>
  <dc:creator> </dc:creator>
  <dc:description/>
  <dc:language>en-US</dc:language>
  <cp:lastModifiedBy>ScirpaM</cp:lastModifiedBy>
  <cp:lastPrinted>2004-09-15T13:12:00Z</cp:lastPrinted>
  <dcterms:modified xsi:type="dcterms:W3CDTF">2004-09-15T12:37:00Z</dcterms:modified>
  <cp:revision>2</cp:revision>
  <dc:subject/>
  <dc:title/>
</cp:coreProperties>
</file>