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993" w:hanging="0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248"/>
      </w:tblGrid>
      <w:tr>
        <w:trPr>
          <w:trHeight w:val="1239" w:hRule="atLeast"/>
        </w:trPr>
        <w:tc>
          <w:tcPr>
            <w:tcW w:w="4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1123315" cy="751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ONE EUROPE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732790" cy="65722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INISTERO DELL’ISTRUZIONE, DELL’UNIVERSITÀ </w:t>
              <w:br/>
              <w:t>E DELLA RICERC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ipartimento per la Programmazione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irezione Generale per gli Affari Internazionali – Uff. IV – Programmazione e Gestione dei Fondi Strutturali Europei e Nazionali per lo Sviluppo e la Coesione Sociale</w:t>
            </w:r>
          </w:p>
          <w:p>
            <w:pPr>
              <w:pStyle w:val="Normal"/>
              <w:spacing w:lineRule="atLeast" w:line="160" w:before="0" w:after="40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 2007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ompetenze per lo sviluppo” (F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mbienti per l’apprendimento” (FES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</w:rPr>
      </w:pPr>
      <w:r>
        <w:rPr>
          <w:b/>
          <w:bCs/>
          <w:color w:val="2A12DE"/>
          <w:sz w:val="40"/>
          <w:szCs w:val="40"/>
        </w:rPr>
        <w:t>ALLEGATO 2A</w:t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</w:rPr>
      </w:pPr>
      <w:r>
        <w:rPr>
          <w:b/>
          <w:bCs/>
          <w:color w:val="2A12DE"/>
          <w:sz w:val="40"/>
          <w:szCs w:val="40"/>
        </w:rPr>
        <w:t>Linee Guida Enti in house</w:t>
      </w:r>
    </w:p>
    <w:p>
      <w:pPr>
        <w:pStyle w:val="Normal"/>
        <w:jc w:val="center"/>
        <w:rPr>
          <w:b/>
          <w:b/>
          <w:bCs/>
          <w:color w:val="2A12DE"/>
          <w:sz w:val="28"/>
          <w:szCs w:val="28"/>
        </w:rPr>
      </w:pPr>
      <w:r>
        <w:rPr>
          <w:b/>
          <w:bCs/>
          <w:color w:val="2A12D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per la predisposizione dell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lazione semestrale di avanzamento attività (enti in hous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Progetto “_____________________________” </w:t>
      </w:r>
      <w:r>
        <w:rPr>
          <w:smallCaps/>
          <w:color w:val="2A12DE"/>
          <w:sz w:val="28"/>
          <w:szCs w:val="28"/>
        </w:rPr>
        <w:t>20XX-20XX</w:t>
      </w:r>
    </w:p>
    <w:p>
      <w:pPr>
        <w:pStyle w:val="TextBody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ON FSE "</w:t>
      </w:r>
      <w:r>
        <w:rPr>
          <w:i/>
          <w:iCs/>
        </w:rPr>
        <w:t>Competenze per lo sviluppo</w:t>
      </w:r>
      <w:r>
        <w:rPr/>
        <w:t>"</w:t>
      </w:r>
    </w:p>
    <w:p>
      <w:pPr>
        <w:pStyle w:val="TextBody"/>
        <w:jc w:val="center"/>
        <w:rPr/>
      </w:pPr>
      <w:r>
        <w:rPr/>
        <w:t xml:space="preserve">Asse III “Assistenza Tecnica” </w:t>
      </w:r>
    </w:p>
    <w:p>
      <w:pPr>
        <w:pStyle w:val="TextBody"/>
        <w:jc w:val="center"/>
        <w:rPr/>
      </w:pPr>
      <w:r>
        <w:rPr/>
        <w:t xml:space="preserve">Obiettivo operativo _______ </w:t>
      </w:r>
    </w:p>
    <w:p>
      <w:pPr>
        <w:pStyle w:val="TextBody"/>
        <w:jc w:val="center"/>
        <w:rPr/>
      </w:pPr>
      <w:r>
        <w:rPr/>
        <w:t>Azione</w:t>
      </w:r>
      <w:r>
        <w:rPr>
          <w:sz w:val="28"/>
          <w:szCs w:val="28"/>
        </w:rPr>
        <w:t xml:space="preserve"> 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OPPURE</w:t>
      </w:r>
    </w:p>
    <w:p>
      <w:pPr>
        <w:pStyle w:val="TextBody"/>
        <w:jc w:val="center"/>
        <w:rPr>
          <w:i/>
          <w:i/>
          <w:smallCaps/>
          <w:color w:val="0000FF"/>
          <w:sz w:val="28"/>
          <w:szCs w:val="28"/>
        </w:rPr>
      </w:pPr>
      <w:r>
        <w:rPr>
          <w:i/>
          <w:smallCaps/>
          <w:color w:val="0000FF"/>
          <w:sz w:val="28"/>
          <w:szCs w:val="28"/>
        </w:rPr>
      </w:r>
    </w:p>
    <w:p>
      <w:pPr>
        <w:pStyle w:val="TextBody"/>
        <w:jc w:val="center"/>
        <w:rPr>
          <w:smallCaps/>
          <w:sz w:val="28"/>
          <w:szCs w:val="28"/>
        </w:rPr>
      </w:pPr>
      <w:r>
        <w:rPr/>
        <w:t>PON FESR "</w:t>
      </w:r>
      <w:r>
        <w:rPr>
          <w:i/>
        </w:rPr>
        <w:t>Ambienti per l’apprendimento</w:t>
      </w:r>
      <w:r>
        <w:rPr/>
        <w:t>"</w:t>
      </w:r>
    </w:p>
    <w:p>
      <w:pPr>
        <w:pStyle w:val="TextBody"/>
        <w:jc w:val="center"/>
        <w:rPr/>
      </w:pPr>
      <w:r>
        <w:rPr/>
        <w:t xml:space="preserve">Asse III “Assistenza Tecnica” </w:t>
      </w:r>
    </w:p>
    <w:p>
      <w:pPr>
        <w:pStyle w:val="TextBody"/>
        <w:jc w:val="center"/>
        <w:rPr/>
      </w:pPr>
      <w:r>
        <w:rPr/>
        <w:t xml:space="preserve">Obiettivo operativo _______ </w:t>
      </w:r>
    </w:p>
    <w:p>
      <w:pPr>
        <w:pStyle w:val="TextBody"/>
        <w:jc w:val="center"/>
        <w:rPr/>
      </w:pPr>
      <w:r>
        <w:rPr/>
        <w:t>Azione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4755315">
            <w:r>
              <w:rPr>
                <w:rStyle w:val="IndexLink"/>
                <w:lang w:val="en-US" w:eastAsia="en-US"/>
              </w:rPr>
              <w:t>Premess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16">
            <w:r>
              <w:rPr>
                <w:rStyle w:val="IndexLink"/>
                <w:lang w:val="en-US" w:eastAsia="en-US"/>
              </w:rPr>
              <w:t>SEZIONE I.: Informazioni general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17">
            <w:r>
              <w:rPr>
                <w:rStyle w:val="IndexLink"/>
                <w:lang w:val="en-US" w:eastAsia="en-US"/>
              </w:rPr>
              <w:t>I.1 Informazioni generali del proget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18">
            <w:r>
              <w:rPr>
                <w:rStyle w:val="IndexLink"/>
                <w:lang w:val="en-US" w:eastAsia="en-US"/>
              </w:rPr>
              <w:t>SEZIONE II: Stato di avanzamento delle attività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19">
            <w:r>
              <w:rPr>
                <w:rStyle w:val="IndexLink"/>
                <w:lang w:val="en-US" w:eastAsia="en-US"/>
              </w:rPr>
              <w:t>II.1 Rispetto della tempistica previst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0">
            <w:r>
              <w:rPr>
                <w:rStyle w:val="IndexLink"/>
                <w:lang w:val="en-US" w:eastAsia="en-US"/>
              </w:rPr>
              <w:t>II.2 Stato di avanzamento fisico delle singole attività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1">
            <w:r>
              <w:rPr>
                <w:rStyle w:val="IndexLink"/>
                <w:lang w:val="en-US" w:eastAsia="en-US"/>
              </w:rPr>
              <w:t>SEZIONE III: Affidamenti e incarich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2">
            <w:r>
              <w:rPr>
                <w:rStyle w:val="IndexLink"/>
                <w:lang w:val="en-US" w:eastAsia="en-US"/>
              </w:rPr>
              <w:t>III.1. Affidamenti a terz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3">
            <w:r>
              <w:rPr>
                <w:rStyle w:val="IndexLink"/>
                <w:lang w:val="en-US" w:eastAsia="en-US"/>
              </w:rPr>
              <w:t>III.2. Affidamento incarichi professionali ad esterni  (esperti/consulenti/tutor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4">
            <w:r>
              <w:rPr>
                <w:rStyle w:val="IndexLink"/>
                <w:lang w:val="en-US" w:eastAsia="en-US"/>
              </w:rPr>
              <w:t>SEZIONE IV: Pubblicità e sensibilizzazio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755325">
            <w:r>
              <w:rPr>
                <w:rStyle w:val="IndexLink"/>
                <w:lang w:val="en-US" w:eastAsia="en-US"/>
              </w:rPr>
              <w:t>IV.1. Pubblicità dell’intervent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4755315"/>
      <w:bookmarkEnd w:id="0"/>
      <w:r>
        <w:rPr/>
        <w:t>Premessa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esente “format” è rivolto agli Enti </w:t>
      </w:r>
      <w:r>
        <w:rPr>
          <w:i/>
          <w:sz w:val="22"/>
          <w:szCs w:val="22"/>
        </w:rPr>
        <w:t>in house</w:t>
      </w:r>
      <w:r>
        <w:rPr>
          <w:sz w:val="22"/>
          <w:szCs w:val="22"/>
        </w:rPr>
        <w:t xml:space="preserve"> del Ministero dell’Istruzione, dell’Università e della Ricerca (MIUR), quale modello per la presentazione delle “</w:t>
      </w:r>
      <w:r>
        <w:rPr>
          <w:b/>
          <w:i/>
          <w:sz w:val="22"/>
          <w:szCs w:val="22"/>
        </w:rPr>
        <w:t>Relazione periodica di attività</w:t>
      </w:r>
      <w:r>
        <w:rPr>
          <w:sz w:val="22"/>
          <w:szCs w:val="22"/>
        </w:rPr>
        <w:t>” da inviare con cadenza semestrale alla Direzione generale per gli Affari Internazionali (AdG dei PON Istruzione 2007-2013) al fine di attestare l’avanzamento delle attività.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Nella relazione sarà necessario indicare, per ciascun progetto, i dati anagrafici dello stesso, una sintetica descrizione delle attività svolte nel periodo considerato, l’indicazione degli eventuali output realizzati, gli affidamenti e/o incarichi assegnati, la tempistica di esecuzione delle attività indicando, nel caso di richieste di proroghe o di eventuali ritardi le motivazioni che li hanno determinati.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ind w:firstLine="426"/>
        <w:jc w:val="both"/>
        <w:rPr/>
      </w:pPr>
      <w:r>
        <w:rPr>
          <w:sz w:val="22"/>
          <w:szCs w:val="22"/>
        </w:rPr>
        <w:t>Tale relazione è finalizzata a permettere all’AdG di monitorare l’avanzamento delle attività progettuali affidate agli enti in house.</w:t>
      </w:r>
    </w:p>
    <w:p>
      <w:pPr>
        <w:pStyle w:val="Footer"/>
        <w:tabs>
          <w:tab w:val="clear" w:pos="4819"/>
          <w:tab w:val="clear" w:pos="9638"/>
          <w:tab w:val="left" w:pos="426" w:leader="none"/>
          <w:tab w:val="left" w:pos="8644" w:leader="none"/>
        </w:tabs>
        <w:spacing w:before="120" w:after="0"/>
        <w:jc w:val="both"/>
        <w:rPr/>
      </w:pPr>
      <w:r>
        <w:rPr>
          <w:sz w:val="22"/>
          <w:szCs w:val="22"/>
        </w:rPr>
        <w:tab/>
        <w:t xml:space="preserve">Si specifica che il presente format raccoglie </w:t>
      </w:r>
      <w:r>
        <w:rPr>
          <w:sz w:val="22"/>
          <w:szCs w:val="22"/>
          <w:u w:val="single"/>
        </w:rPr>
        <w:t>tutte le tipologie di informazioni</w:t>
      </w:r>
      <w:r>
        <w:rPr>
          <w:sz w:val="22"/>
          <w:szCs w:val="22"/>
        </w:rPr>
        <w:t xml:space="preserve"> utili a descrivere l’avanzamento del progetto nella sua articolazione. E’ sottointeso che nella trasposizione del format sul sistema informativo, lo stesso sistema permetterà la scelta degli item da compilare (attraverso menu a tendina) a seconda della specificità del Programma (PON FSE o PON FESR), della durata del progetto (annuale o pluriennale), la sua eventuale articolazione in moduli.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spacing w:before="1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274755316"/>
      <w:bookmarkEnd w:id="1"/>
      <w:r>
        <w:rPr/>
        <w:t>SEZIONE I.: Informazioni generali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2" w:name="__RefHeading___Toc274755317"/>
      <w:r>
        <w:rPr/>
        <w:t>I.1 Informazioni generali del progetto</w:t>
      </w:r>
      <w:bookmarkEnd w:id="2"/>
      <w:r>
        <w:rPr/>
        <w:t xml:space="preserve"> </w:t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1204" w:leader="none"/>
          <w:tab w:val="left" w:pos="86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6"/>
      </w:tblGrid>
      <w:tr>
        <w:trPr>
          <w:trHeight w:val="33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itolo del proget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dice Proget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venzione di riferiment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i/>
                <w:iCs/>
                <w:color w:val="339966"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sottoscrizione: 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eriodo:  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color w:val="0000FF"/>
                <w:sz w:val="20"/>
                <w:szCs w:val="20"/>
                <w:u w:val="single"/>
              </w:rPr>
              <w:t>XX</w:t>
            </w:r>
            <w:r>
              <w:rPr>
                <w:sz w:val="20"/>
                <w:szCs w:val="20"/>
                <w:u w:val="single"/>
              </w:rPr>
              <w:t>/20</w:t>
            </w:r>
            <w:r>
              <w:rPr>
                <w:color w:val="0000FF"/>
                <w:sz w:val="20"/>
                <w:szCs w:val="20"/>
                <w:u w:val="single"/>
              </w:rPr>
              <w:t>XX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sz w:val="20"/>
                <w:szCs w:val="20"/>
                <w:u w:val="single"/>
                <w:bdr w:val="single" w:sz="4" w:space="0" w:color="000000"/>
              </w:rPr>
            </w:r>
          </w:p>
        </w:tc>
      </w:tr>
      <w:tr>
        <w:trPr>
          <w:trHeight w:val="278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gramma di riferiment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 “Ambienti per l’apprendimento” FSE/FESR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 operativo 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one ____________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 “Competenze per lo sviluppo” FSE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 operativo 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 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one ____________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urata del progett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mesi: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nizio</w:t>
            </w:r>
            <w:r>
              <w:rPr/>
              <w:t xml:space="preserve">: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ine:</w:t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sto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e importo certificat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iodo di riferimento della Relazion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204" w:leader="none"/>
                <w:tab w:val="left" w:pos="86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_________________                  A________________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274755318"/>
      <w:bookmarkEnd w:id="3"/>
      <w:r>
        <w:rPr/>
        <w:t>SEZIONE II: Stato di avanzamento delle attività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4" w:name="__RefHeading___Toc274755319"/>
      <w:r>
        <w:rPr/>
        <w:t>II.1 Rispetto della tempistica prevista</w:t>
      </w:r>
      <w:bookmarkEnd w:id="4"/>
      <w:r>
        <w:rPr/>
        <w:t xml:space="preserve">  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21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8"/>
                <w:szCs w:val="18"/>
              </w:rPr>
              <w:t>Sulla base del lavoro finora svolto, la data di ultimazione del progetto verrà rispettata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o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ecificare gli eventuali motivi del ritardo e indicare la nuova data di ultimazione del progetto: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ono state richieste prorogh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5" w:name="__RefHeading___Toc274755320"/>
      <w:r>
        <w:rPr/>
        <w:t>II.2 Stato di avanzamento fisico delle singole attività</w:t>
      </w:r>
      <w:bookmarkEnd w:id="5"/>
      <w:r>
        <w:rPr/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Attività X “………………………” (da ripetere per ogni attività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avviata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Sì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339966"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</w:rPr>
              <w:t xml:space="preserve">indicare la data di avvio </w:t>
            </w:r>
          </w:p>
          <w:p>
            <w:pPr>
              <w:pStyle w:val="Normal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</w:rPr>
              <w:t xml:space="preserve">indicare la data prevista di conclusione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o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’attività è stata conclusa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ì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</w:rPr>
              <w:t xml:space="preserve">indicare la data di conclusione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o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42"/>
        <w:gridCol w:w="12"/>
        <w:gridCol w:w="4032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Periodo di riferimento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ttività svolta da _________                 a_________  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iCs/>
                <w:sz w:val="18"/>
                <w:szCs w:val="18"/>
                <w:bdr w:val="single" w:sz="4" w:space="0" w:color="000000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reve descrizione dell’attività realizzata nel periodo considerato: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b/>
                <w:b/>
                <w:i/>
                <w:i/>
                <w:iC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i/>
                <w:iCs/>
                <w:sz w:val="18"/>
                <w:szCs w:val="18"/>
                <w:bdr w:val="single" w:sz="4" w:space="0" w:color="00000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ipologia attività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b/>
                <w:i/>
                <w:iCs/>
                <w:color w:val="339966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Percorsi Formativi (solo FSE)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Percorsi Formativi CLIL(solo FSE)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eminari, incontri, gruppi di lavor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iziative di supporto e consulenz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uzione di material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tudi e ricerch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Convegni/manifestazioni/conferenze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viluppo e/o supporto per il funzionamento di portali e/o server web, banche d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Integrazione fra sistemi, creazione e sviluppo di reti/partenariati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Valutazione/Validazione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Borse di studio</w:t>
            </w:r>
          </w:p>
          <w:p>
            <w:pPr>
              <w:pStyle w:val="Normal"/>
              <w:spacing w:before="60" w:after="60"/>
              <w:ind w:left="360" w:hanging="360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Eventuali Out-put realizzat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Software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Manuali/linee guida       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rodotti didattici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Rapporti       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Sito Web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iattaforma E-Learning</w:t>
            </w:r>
            <w:r>
              <w:rPr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Non determinabile             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Altro (specificare)____________________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</w:p>
        </w:tc>
      </w:tr>
      <w:tr>
        <w:trPr>
          <w:trHeight w:val="121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Risorse umane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ot. gg/uomo / ore  previste complessive (da Piano di progetto):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Interni: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Esterni: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Tot. gg/uomo /ore impiegate (nel semestre di riferimento):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Interni: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Esterni: 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74755321"/>
      <w:bookmarkEnd w:id="6"/>
      <w:r>
        <w:rPr/>
        <w:t>SEZIONE III: Affidamenti e incarich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/>
      </w:pPr>
      <w:bookmarkStart w:id="7" w:name="__RefHeading___Toc274755322"/>
      <w:bookmarkEnd w:id="7"/>
      <w:r>
        <w:rPr/>
        <w:t>III.1. Affidamenti a terzi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843"/>
        <w:gridCol w:w="2032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el periodo di riferimento sono stati effettuati affidamenti a terz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e sì, indicar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ervizio affidato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 xml:space="preserve">procedura di affidamento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Aperta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Ristretta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Negoziata con bando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Negoziata senza bando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In economia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____________________________________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339966"/>
                <w:sz w:val="18"/>
                <w:szCs w:val="18"/>
              </w:rPr>
            </w:pPr>
            <w:r>
              <w:rPr>
                <w:b/>
                <w:iCs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ome della ditta esecutrice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empi di realizzazione del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importo impegnato 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b/>
                <w:i/>
                <w:iCs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339966"/>
                <w:sz w:val="18"/>
                <w:szCs w:val="18"/>
              </w:rPr>
            </w:pPr>
            <w:r>
              <w:rPr>
                <w:b/>
                <w:iCs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rPr>
          <w:color w:val="339966"/>
        </w:rPr>
      </w:pPr>
      <w:bookmarkStart w:id="8" w:name="__RefHeading___Toc274755323"/>
      <w:bookmarkEnd w:id="8"/>
      <w:r>
        <w:rPr/>
        <w:t>III.3. Affidamento incarichi professionali ad esterni  (esperti/consulenti/tutor)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75"/>
        <w:gridCol w:w="1861"/>
        <w:gridCol w:w="2032"/>
      </w:tblGrid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el periodo di riferimento sono stati effettuati incarichi ad esterni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e sì, indicare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il numero di esperti selezionati e il numero e la tipologia di procedura di selezione attivata nel semestre di riferimento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color w:val="FF0000"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vviso pubblico          N°  esperti selezionati 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Chiamata per titoli       N°  esperti selezionati 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        N°  esperti selezionati 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umero giornate/ore realizzate nel semestre di riferimento dagli esperti selezionati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numero giornate/ore realizzate complessive 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274755324"/>
      <w:r>
        <w:rPr/>
        <w:t>SEZIONE IV: Pubblicità e sensibilizzazione</w:t>
      </w:r>
      <w:bookmarkEnd w:id="9"/>
      <w:r>
        <w:rPr/>
        <w:t xml:space="preserve"> 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120"/>
        <w:ind w:left="0" w:hanging="0"/>
        <w:rPr/>
      </w:pPr>
      <w:bookmarkStart w:id="10" w:name="__RefHeading___Toc274755325"/>
      <w:bookmarkEnd w:id="10"/>
      <w:r>
        <w:rPr/>
        <w:t>IV.1. Pubblicità dell’intervento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75"/>
        <w:gridCol w:w="1861"/>
        <w:gridCol w:w="2032"/>
      </w:tblGrid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el periodo di riferimento sono state effettuate azioni di pubblicità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Sì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No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e sì, descrivere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la modalità adottata per la pubblicità dell’intervento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targhe    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brochure/opuscoli informativi   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avvisi/annunci su sito internet e/o mass-media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convegni/manifestazioni/conferenze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altro (specificare)___________________________________________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Linee Guida  Enti in house – Allegato 2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⌂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Normal"/>
    <w:qFormat/>
    <w:pPr>
      <w:spacing w:lineRule="exact" w:line="360" w:before="120" w:after="60"/>
      <w:jc w:val="both"/>
    </w:pPr>
    <w:rPr>
      <w:rFonts w:ascii="Arial" w:hAnsi="Arial" w:cs="Arial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48:00Z</dcterms:created>
  <dc:creator>utente</dc:creator>
  <dc:description/>
  <cp:keywords/>
  <dc:language>en-US</dc:language>
  <cp:lastModifiedBy> </cp:lastModifiedBy>
  <cp:lastPrinted>2010-10-13T17:53:00Z</cp:lastPrinted>
  <dcterms:modified xsi:type="dcterms:W3CDTF">2011-03-10T17:03:00Z</dcterms:modified>
  <cp:revision>4</cp:revision>
  <dc:subject/>
  <dc:title>  </dc:title>
</cp:coreProperties>
</file>