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993" w:hanging="0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248"/>
      </w:tblGrid>
      <w:tr>
        <w:trPr>
          <w:trHeight w:val="1239" w:hRule="atLeast"/>
        </w:trPr>
        <w:tc>
          <w:tcPr>
            <w:tcW w:w="4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1123315" cy="751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ONE EUROPE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732790" cy="65722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INISTERO DELL’ISTRUZIONE, DELL’UNIVERSITÀ </w:t>
              <w:br/>
              <w:t>E DELLA RICERC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ipartimento per la Programmazione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irezione Generale per gli Affari Internazionali – Uff. IV – Programmazione e Gestione dei Fondi Strutturali Europei e Nazionali per lo Sviluppo e la Coesione Sociale</w:t>
            </w:r>
          </w:p>
          <w:p>
            <w:pPr>
              <w:pStyle w:val="Normal"/>
              <w:spacing w:lineRule="atLeast" w:line="160" w:before="0" w:after="40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 2007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ompetenze per lo sviluppo” (F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mbienti per l’apprendimento” (FES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</w:rPr>
      </w:pPr>
      <w:r>
        <w:rPr>
          <w:b/>
          <w:bCs/>
          <w:color w:val="2A12DE"/>
          <w:sz w:val="40"/>
          <w:szCs w:val="40"/>
        </w:rPr>
        <w:t>ALLEGATO 2B</w:t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</w:rPr>
      </w:pPr>
      <w:r>
        <w:rPr>
          <w:b/>
          <w:bCs/>
          <w:color w:val="2A12DE"/>
          <w:sz w:val="40"/>
          <w:szCs w:val="40"/>
        </w:rPr>
        <w:t>Linee Guida Enti in house</w:t>
      </w:r>
    </w:p>
    <w:p>
      <w:pPr>
        <w:pStyle w:val="Normal"/>
        <w:jc w:val="center"/>
        <w:rPr>
          <w:b/>
          <w:b/>
          <w:bCs/>
          <w:color w:val="2A12DE"/>
          <w:sz w:val="28"/>
          <w:szCs w:val="28"/>
        </w:rPr>
      </w:pPr>
      <w:r>
        <w:rPr>
          <w:b/>
          <w:bCs/>
          <w:color w:val="2A12D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per la predisposizione dell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lazione finale di progetto (enti in hous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Progetto “_____________________________” </w:t>
      </w:r>
      <w:r>
        <w:rPr>
          <w:smallCaps/>
          <w:color w:val="2A12DE"/>
          <w:sz w:val="28"/>
          <w:szCs w:val="28"/>
        </w:rPr>
        <w:t>20XX-20XX</w:t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ON FSE "</w:t>
      </w:r>
      <w:r>
        <w:rPr>
          <w:i/>
          <w:iCs/>
        </w:rPr>
        <w:t>Competenze per lo sviluppo</w:t>
      </w:r>
      <w:r>
        <w:rPr/>
        <w:t>"</w:t>
      </w:r>
    </w:p>
    <w:p>
      <w:pPr>
        <w:pStyle w:val="TextBody"/>
        <w:jc w:val="center"/>
        <w:rPr/>
      </w:pPr>
      <w:r>
        <w:rPr/>
        <w:t xml:space="preserve">Asse III “Assistenza Tecnica” </w:t>
      </w:r>
    </w:p>
    <w:p>
      <w:pPr>
        <w:pStyle w:val="TextBody"/>
        <w:jc w:val="center"/>
        <w:rPr/>
      </w:pPr>
      <w:r>
        <w:rPr/>
        <w:t xml:space="preserve">Obiettivo operativo _______ </w:t>
      </w:r>
    </w:p>
    <w:p>
      <w:pPr>
        <w:pStyle w:val="TextBody"/>
        <w:jc w:val="center"/>
        <w:rPr/>
      </w:pPr>
      <w:r>
        <w:rPr/>
        <w:t>Azione</w:t>
      </w:r>
      <w:r>
        <w:rPr>
          <w:sz w:val="28"/>
          <w:szCs w:val="28"/>
        </w:rPr>
        <w:t xml:space="preserve"> 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OPPURE</w:t>
      </w:r>
    </w:p>
    <w:p>
      <w:pPr>
        <w:pStyle w:val="TextBody"/>
        <w:jc w:val="center"/>
        <w:rPr>
          <w:i/>
          <w:i/>
          <w:smallCaps/>
          <w:color w:val="0000FF"/>
          <w:sz w:val="28"/>
          <w:szCs w:val="28"/>
        </w:rPr>
      </w:pPr>
      <w:r>
        <w:rPr>
          <w:i/>
          <w:smallCaps/>
          <w:color w:val="0000FF"/>
          <w:sz w:val="28"/>
          <w:szCs w:val="28"/>
        </w:rPr>
      </w:r>
    </w:p>
    <w:p>
      <w:pPr>
        <w:pStyle w:val="TextBody"/>
        <w:jc w:val="center"/>
        <w:rPr>
          <w:smallCaps/>
          <w:sz w:val="28"/>
          <w:szCs w:val="28"/>
        </w:rPr>
      </w:pPr>
      <w:r>
        <w:rPr/>
        <w:t>PON FESR "</w:t>
      </w:r>
      <w:r>
        <w:rPr>
          <w:i/>
        </w:rPr>
        <w:t>Ambienti per l’apprendimento</w:t>
      </w:r>
      <w:r>
        <w:rPr/>
        <w:t>"</w:t>
      </w:r>
    </w:p>
    <w:p>
      <w:pPr>
        <w:pStyle w:val="TextBody"/>
        <w:jc w:val="center"/>
        <w:rPr/>
      </w:pPr>
      <w:r>
        <w:rPr/>
        <w:t xml:space="preserve">Asse III “Assistenza Tecnica” </w:t>
      </w:r>
    </w:p>
    <w:p>
      <w:pPr>
        <w:pStyle w:val="TextBody"/>
        <w:jc w:val="center"/>
        <w:rPr/>
      </w:pPr>
      <w:r>
        <w:rPr/>
        <w:t xml:space="preserve">Obiettivo operativo _______ </w:t>
      </w:r>
    </w:p>
    <w:p>
      <w:pPr>
        <w:pStyle w:val="TextBody"/>
        <w:jc w:val="center"/>
        <w:rPr/>
      </w:pPr>
      <w:r>
        <w:rPr/>
        <w:t>Azione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5972223">
            <w:r>
              <w:rPr>
                <w:rStyle w:val="IndexLink"/>
                <w:lang w:val="en-US" w:eastAsia="en-US"/>
              </w:rPr>
              <w:t>Premess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4">
            <w:r>
              <w:rPr>
                <w:rStyle w:val="IndexLink"/>
                <w:lang w:val="en-US" w:eastAsia="en-US"/>
              </w:rPr>
              <w:t>SEZIONE I.: INFORMAZIONI GENERAL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5">
            <w:r>
              <w:rPr>
                <w:rStyle w:val="IndexLink"/>
                <w:lang w:val="en-US" w:eastAsia="en-US"/>
              </w:rPr>
              <w:t>I.1 Informazioni generali del proget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6">
            <w:r>
              <w:rPr>
                <w:rStyle w:val="IndexLink"/>
                <w:lang w:val="en-US" w:eastAsia="en-US"/>
              </w:rPr>
              <w:t>SEZIONE II: Stato di avanzamento delle attività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7">
            <w:r>
              <w:rPr>
                <w:rStyle w:val="IndexLink"/>
                <w:lang w:val="en-US" w:eastAsia="en-US"/>
              </w:rPr>
              <w:t>II.1 Rispetto della tempistica previst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8">
            <w:r>
              <w:rPr>
                <w:rStyle w:val="IndexLink"/>
                <w:lang w:val="en-US" w:eastAsia="en-US"/>
              </w:rPr>
              <w:t>II.2 Stato di avanzamento delle singole attività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29">
            <w:r>
              <w:rPr>
                <w:rStyle w:val="IndexLink"/>
                <w:lang w:val="en-US" w:eastAsia="en-US"/>
              </w:rPr>
              <w:t>SEZIONE III: Affidamenti e incarich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0">
            <w:r>
              <w:rPr>
                <w:rStyle w:val="IndexLink"/>
                <w:lang w:val="en-US" w:eastAsia="en-US"/>
              </w:rPr>
              <w:t>III.1. Affidamenti a terz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1">
            <w:r>
              <w:rPr>
                <w:rStyle w:val="IndexLink"/>
                <w:lang w:val="en-US" w:eastAsia="en-US"/>
              </w:rPr>
              <w:t>III.2. Affidamento incarichi professionali ad esterni  (esperti/consulenti/tutor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2">
            <w:r>
              <w:rPr>
                <w:rStyle w:val="IndexLink"/>
                <w:lang w:val="en-US" w:eastAsia="en-US"/>
              </w:rPr>
              <w:t>SEZIONE IV: Pubblicità e sensibilizzazio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3">
            <w:r>
              <w:rPr>
                <w:rStyle w:val="IndexLink"/>
                <w:lang w:val="en-US" w:eastAsia="en-US"/>
              </w:rPr>
              <w:t>IV.1. Pubblicità dell’intervent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4">
            <w:r>
              <w:rPr>
                <w:rStyle w:val="IndexLink"/>
                <w:lang w:val="en-US" w:eastAsia="en-US"/>
              </w:rPr>
              <w:t>SEZIONE V.: PIANO FINANZIARIO e PROFILI DI SPES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5">
            <w:r>
              <w:rPr>
                <w:rStyle w:val="IndexLink"/>
                <w:lang w:val="en-US" w:eastAsia="en-US"/>
              </w:rPr>
              <w:t>Tab. V.1 “Dettaglio costi diretti attività”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972236">
            <w:r>
              <w:rPr>
                <w:rStyle w:val="IndexLink"/>
                <w:lang w:val="en-US" w:eastAsia="en-US"/>
              </w:rPr>
              <w:t>Tab. V.2 “Piano finanziario progetto”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5972223"/>
      <w:bookmarkEnd w:id="0"/>
      <w:r>
        <w:rPr/>
        <w:t>Premessa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 xml:space="preserve">Il presente “format” è rivolto agli Enti </w:t>
      </w:r>
      <w:r>
        <w:rPr>
          <w:i/>
          <w:sz w:val="22"/>
          <w:szCs w:val="22"/>
        </w:rPr>
        <w:t>in house</w:t>
      </w:r>
      <w:r>
        <w:rPr>
          <w:sz w:val="22"/>
          <w:szCs w:val="22"/>
        </w:rPr>
        <w:t xml:space="preserve"> del Ministero dell’Istruzione, dell’Università e della Ricerca (MIUR), quale modello per la presentazione della “</w:t>
      </w:r>
      <w:r>
        <w:rPr>
          <w:b/>
          <w:i/>
          <w:sz w:val="22"/>
          <w:szCs w:val="22"/>
        </w:rPr>
        <w:t>Relazione finale di progetto</w:t>
      </w:r>
      <w:r>
        <w:rPr>
          <w:sz w:val="22"/>
          <w:szCs w:val="22"/>
        </w:rPr>
        <w:t xml:space="preserve">” da inviare alla  Direzione generale per gli Affari Internazionali (AdG dei PON Istruzione 2007-2013) a conclusione delle attività allo scopo di attestare l’avanzamento delle attività e per accompagnare la rendicontazione finale (REND). 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>Nella relazione sarà necessario indicare, per ciascun progetto, i dati anagrafici dello stesso, una sintetica descrizione delle attività svolte nell’intero periodo di realizzazione dell’intervento, l’indicazione degli eventuali output realizzati, l’avanzamento finanziario, gli affidamenti e/o incarichi assegnati, la tempistica di esecuzione delle attività indicando, nel caso di richieste di proroghe o di eventuali ritardi le motivazioni che li hanno determinati.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>saldo finale</w:t>
      </w:r>
      <w:r>
        <w:rPr>
          <w:sz w:val="22"/>
          <w:szCs w:val="22"/>
        </w:rPr>
        <w:t xml:space="preserve"> sarà erogato a seguito  dell’inserimento della Relazione finale sul Sistema Informativo “Gestione Interventi” e della presentazione della rendicontazione finale (REND) sul Sistema “Gestione Finanziaria”. La stampa della Relazione finale e della rendicontazione finale dovranno essere inviate, debitamente firmate dal responsabile di progetto, all’AdG.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dG a seguito dei controlli di I livello sull’intera documentazione inviata, provvederà all’erogazione del rimborso richiesto. 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275972224"/>
      <w:bookmarkEnd w:id="1"/>
      <w:r>
        <w:rPr/>
        <w:t>SEZIONE I.: INFORMAZIONI GENERALI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2" w:name="__RefHeading___Toc275972225"/>
      <w:r>
        <w:rPr/>
        <w:t>I.1 Informazioni generali del progetto</w:t>
      </w:r>
      <w:bookmarkEnd w:id="2"/>
      <w:r>
        <w:rPr/>
        <w:t xml:space="preserve"> 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6"/>
      </w:tblGrid>
      <w:tr>
        <w:trPr>
          <w:trHeight w:val="33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itolo del proget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dice Proget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venzione di riferimen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sottoscrizione: 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eriodo:  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color w:val="0000FF"/>
                <w:sz w:val="20"/>
                <w:szCs w:val="20"/>
                <w:u w:val="single"/>
              </w:rPr>
              <w:t>XX</w:t>
            </w:r>
            <w:r>
              <w:rPr>
                <w:sz w:val="20"/>
                <w:szCs w:val="20"/>
                <w:u w:val="single"/>
              </w:rPr>
              <w:t>/20</w:t>
            </w:r>
            <w:r>
              <w:rPr>
                <w:color w:val="0000FF"/>
                <w:sz w:val="20"/>
                <w:szCs w:val="20"/>
                <w:u w:val="single"/>
              </w:rPr>
              <w:t>XX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sz w:val="20"/>
                <w:szCs w:val="20"/>
                <w:u w:val="single"/>
                <w:bdr w:val="single" w:sz="4" w:space="0" w:color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gramma di riferimen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 “Ambienti per l’apprendimento” FESR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 operativo 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one ____________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 “Competenze per lo sviluppo” FSE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 operativo 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one ____________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urata del proget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mesi: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/>
            </w:pPr>
            <w:r>
              <w:rPr>
                <w:sz w:val="20"/>
                <w:szCs w:val="20"/>
              </w:rPr>
              <w:t>Data inizi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ine: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sto programmato ammesso a finanziamen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 xml:space="preserve">Importo totale rendicontato (REND)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iodo di riferimen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_________________                  A________________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275972226"/>
      <w:bookmarkEnd w:id="3"/>
      <w:r>
        <w:rPr/>
        <w:t>SEZIONE II: Stato di avanzamento delle attività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4" w:name="__RefHeading___Toc275972227"/>
      <w:r>
        <w:rPr/>
        <w:t>II.1 Rispetto della tempistica prevista</w:t>
      </w:r>
      <w:bookmarkEnd w:id="4"/>
      <w:r>
        <w:rPr/>
        <w:t xml:space="preserve"> 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74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>Sono state concesse proroghe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b/>
                <w:i/>
                <w:iCs/>
                <w:sz w:val="20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aso di proroghe concesse, riportare: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Nota di richiesta proroga 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Motivazione 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18"/>
              </w:rPr>
            </w:pPr>
            <w:r>
              <w:rPr>
                <w:sz w:val="18"/>
              </w:rPr>
              <w:t>- Nota di autorizzazione alla proroga 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5" w:name="__RefHeading___Toc275972228"/>
      <w:r>
        <w:rPr/>
        <w:t>II.2 Stato di avanzamento delle singole attività</w:t>
      </w:r>
      <w:bookmarkEnd w:id="5"/>
      <w:r>
        <w:rPr/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Attività X “………………………”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77"/>
        <w:gridCol w:w="1174"/>
        <w:gridCol w:w="1983"/>
        <w:gridCol w:w="385"/>
        <w:gridCol w:w="749"/>
        <w:gridCol w:w="462"/>
        <w:gridCol w:w="672"/>
        <w:gridCol w:w="102"/>
        <w:gridCol w:w="658"/>
        <w:gridCol w:w="1404"/>
      </w:tblGrid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avviata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, indicare la data di avvio 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dicare la data di conclusione _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,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otivo: _________</w:t>
            </w:r>
          </w:p>
        </w:tc>
      </w:tr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completamente conclusa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, indicare la data di conclusione _____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,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otivo: _________</w:t>
            </w:r>
          </w:p>
        </w:tc>
      </w:tr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o oggetto di rimodulazione finanziaria 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>Breve descrizione dell’attività realizzata nell’intero periodo di svolgimento del progetto: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i/>
                <w:iCs/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1919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ipologia attività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Percorsi Formativi (solo FSE)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Percorsi Formativi CLIL (solo FSE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eminari, incontri, gruppi di lavor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iziative di supporto e consulenz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uzione di material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tudi e ricerch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Convegni/manifestazioni/conferenze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viluppo e/o supporto per il funzionamento di portali e/o server web, banche d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tegrazione fra sistemi, creazione e sviluppo di reti/partenari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Valutazione/Validazione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Borse di studio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Eventuali Out-put realizzat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Software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Manuali/linee guida       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otti didattic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Rapporti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ito Web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iattaforma E-Learning</w:t>
            </w:r>
            <w:r>
              <w:rPr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n determinabile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Altro (specificare)____________________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Risorse umane impiegat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Tot. (gg/uomo):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terni: _____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sterni: ____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vanzamento finanziario (REND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dice vo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Descrizione della voce di cost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Tipolog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Num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sto complessiv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g/uomo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g/uomo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ub Totale costi risorse uman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sti diretti Attivit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Attività Y “………………………”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77"/>
        <w:gridCol w:w="1174"/>
        <w:gridCol w:w="1983"/>
        <w:gridCol w:w="385"/>
        <w:gridCol w:w="749"/>
        <w:gridCol w:w="462"/>
        <w:gridCol w:w="672"/>
        <w:gridCol w:w="102"/>
        <w:gridCol w:w="658"/>
        <w:gridCol w:w="1404"/>
      </w:tblGrid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avviata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, indicare la data di avvio 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dicare la data di conclusione _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,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otivo: _________</w:t>
            </w:r>
          </w:p>
        </w:tc>
      </w:tr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completamente conclusa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, indicare la data di conclusione _____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,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otivo: _________</w:t>
            </w:r>
          </w:p>
        </w:tc>
      </w:tr>
      <w:tr>
        <w:trPr/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o oggetto di rimodulazione finanziaria ?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reve descrizione dell’attività realizzata nell’intero periodo di svolgimento del progetto: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i/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1919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ipologia attività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Percorsi Formativi (solo FSE)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Percorsi Formativi CLIL (solo FSE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eminari, incontri, gruppi di lavor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iziative di supporto e consulenz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uzione di material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tudi e ricerch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Convegni/manifestazioni/conferenze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viluppo e/o supporto per il funzionamento di portali e/o server web, banche d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tegrazione fra sistemi, creazione e sviluppo di reti/partenari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Valutazione/Validazione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Borse di studio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Eventuali Out-put realizzat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Software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Manuali/linee guida       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otti didattic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Rapporti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ito Web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iattaforma E-Learning</w:t>
            </w:r>
            <w:r>
              <w:rPr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n determinabile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Altro (specificare)____________________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</w:p>
        </w:tc>
      </w:tr>
      <w:tr>
        <w:trPr/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Risorse umane impiegat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Tot. (gg/uomo):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terni: _____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sterni: ____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vanzamento finanziario (REND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dice vo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Descrizione della voce di cost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Tipolog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Num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osto complessiv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g/uomo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g/uomo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ub Totale costi risorse umane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otale costi diretti Attivit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eWeb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75972229"/>
      <w:bookmarkEnd w:id="6"/>
      <w:r>
        <w:rPr/>
        <w:t>SEZIONE III: Affidamenti e incarich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7" w:name="__RefHeading___Toc275972230"/>
      <w:bookmarkEnd w:id="7"/>
      <w:r>
        <w:rPr/>
        <w:t>III.1. Affidamenti a terzi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843"/>
        <w:gridCol w:w="2032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>Sono stati effettuati affidamenti a terz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e sì, indicare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ervizio affidato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 xml:space="preserve">procedura di affidamento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Aperta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Ristretta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Negoziata con bando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Negoziata senza bando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In economia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____________________________________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339966"/>
                <w:sz w:val="18"/>
                <w:szCs w:val="18"/>
              </w:rPr>
            </w:pPr>
            <w:r>
              <w:rPr>
                <w:b/>
                <w:iCs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ome della ditta esecutrice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empi di realizzazione del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importo impegnato 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importo spes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>
          <w:color w:val="339966"/>
        </w:rPr>
      </w:pPr>
      <w:bookmarkStart w:id="8" w:name="__RefHeading___Toc275972231"/>
      <w:bookmarkEnd w:id="8"/>
      <w:r>
        <w:rPr/>
        <w:t>III.2. Affidamento incarichi professionali ad esterni  (esperti/consulenti/tutor)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75"/>
        <w:gridCol w:w="1861"/>
        <w:gridCol w:w="2032"/>
      </w:tblGrid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ono stati effettuati incarichi ad estern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e sì, indicar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il numero di esperti selezionati e il numero e la tipologia di procedura di selezione attivata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color w:val="FF0000"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vviso pubblico          N°  esperti selezionati 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Chiamata per titoli       N°  esperti selezionati 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        N°  esperti selezionati 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umero giornate/ore realizzate dagli esperti selezionati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importo impegnato 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importo spes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€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275972232"/>
      <w:r>
        <w:rPr/>
        <w:t>SEZIONE IV: Pubblicità e sensibilizzazione</w:t>
      </w:r>
      <w:bookmarkEnd w:id="9"/>
      <w:r>
        <w:rPr/>
        <w:t xml:space="preserve"> 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10" w:name="__RefHeading___Toc275972233"/>
      <w:bookmarkEnd w:id="10"/>
      <w:r>
        <w:rPr/>
        <w:t>IV.1. Pubblicità dell’intervento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75"/>
        <w:gridCol w:w="1861"/>
        <w:gridCol w:w="2032"/>
      </w:tblGrid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>Sono state effettuate azioni di informazione e pubblicità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e sì, descriver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la modalità adottata per la pubblicità dell’intervento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targhe 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brochure/opuscoli informativi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avvisi/annunci su sito internet e/o mass-media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convegni/manifestazioni/conferenze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___________________________________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importo impegnato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importo spes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275972234"/>
      <w:bookmarkEnd w:id="11"/>
      <w:r>
        <w:rPr/>
        <w:t>SEZIONE V.: PIANO FINANZIARIO e PROFILI DI SPES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bookmarkStart w:id="12" w:name="__RefHeading___Toc275972235"/>
      <w:r>
        <w:rPr/>
        <w:t>Tab. V.1 “Dettaglio costi diretti attività”</w:t>
      </w:r>
      <w:bookmarkEnd w:id="12"/>
      <w:r>
        <w:rPr/>
        <w:t xml:space="preserve"> </w:t>
      </w:r>
    </w:p>
    <w:tbl>
      <w:tblPr>
        <w:tblW w:w="143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1947"/>
        <w:gridCol w:w="1989"/>
        <w:gridCol w:w="2184"/>
        <w:gridCol w:w="591"/>
        <w:gridCol w:w="610"/>
        <w:gridCol w:w="1288"/>
        <w:gridCol w:w="1378"/>
        <w:gridCol w:w="699"/>
        <w:gridCol w:w="2820"/>
      </w:tblGrid>
      <w:tr>
        <w:trPr>
          <w:trHeight w:val="465" w:hRule="atLeast"/>
        </w:trPr>
        <w:tc>
          <w:tcPr>
            <w:tcW w:w="143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ON "Ambienti per l'apprendimento" (FESR)  </w:t>
            </w:r>
            <w:r>
              <w:rPr>
                <w:i/>
                <w:iCs/>
                <w:color w:val="0000FF"/>
                <w:sz w:val="18"/>
                <w:szCs w:val="18"/>
              </w:rPr>
              <w:t>oppure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PON "Competenze per lo sviluppo" (FSE)</w:t>
            </w:r>
          </w:p>
        </w:tc>
      </w:tr>
      <w:tr>
        <w:trPr>
          <w:trHeight w:val="465" w:hRule="atLeast"/>
        </w:trPr>
        <w:tc>
          <w:tcPr>
            <w:tcW w:w="14369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onvenzione MIUR - ___________  del __/__/____</w:t>
            </w:r>
          </w:p>
        </w:tc>
      </w:tr>
      <w:tr>
        <w:trPr>
          <w:trHeight w:val="465" w:hRule="atLeast"/>
        </w:trPr>
        <w:tc>
          <w:tcPr>
            <w:tcW w:w="14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GETTO "……………………………………………………"  Codice progetto ……………………….. CUP ………………………… </w:t>
            </w:r>
          </w:p>
        </w:tc>
      </w:tr>
      <w:tr>
        <w:trPr>
          <w:trHeight w:val="390" w:hRule="atLeast"/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ice attività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attività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voce di costo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zione voce di costo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orsa umana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to unitario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à di misura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to complessivo realizzato al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interna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esterna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€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E   COSTI  DIRETTI  PROGETTO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€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bookmarkStart w:id="13" w:name="__RefHeading___Toc275972236"/>
      <w:r>
        <w:rPr/>
        <w:t>Tab. V.2 “Piano finanziario progetto”</w:t>
      </w:r>
      <w:bookmarkEnd w:id="13"/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690"/>
        <w:gridCol w:w="532"/>
        <w:gridCol w:w="537"/>
        <w:gridCol w:w="538"/>
        <w:gridCol w:w="538"/>
        <w:gridCol w:w="538"/>
        <w:gridCol w:w="535"/>
        <w:gridCol w:w="538"/>
        <w:gridCol w:w="538"/>
        <w:gridCol w:w="538"/>
        <w:gridCol w:w="546"/>
        <w:gridCol w:w="1364"/>
        <w:gridCol w:w="1173"/>
      </w:tblGrid>
      <w:tr>
        <w:trPr>
          <w:trHeight w:val="351" w:hRule="atLeast"/>
        </w:trPr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ON "Ambienti per l'apprendimento" (FESR)  </w:t>
            </w:r>
            <w:r>
              <w:rPr>
                <w:i/>
                <w:iCs/>
                <w:color w:val="0000FF"/>
                <w:sz w:val="18"/>
                <w:szCs w:val="18"/>
              </w:rPr>
              <w:t>oppure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PON "Competenze per lo sviluppo" (FSE)</w:t>
            </w:r>
          </w:p>
        </w:tc>
      </w:tr>
      <w:tr>
        <w:trPr>
          <w:trHeight w:val="351" w:hRule="atLeast"/>
        </w:trPr>
        <w:tc>
          <w:tcPr>
            <w:tcW w:w="1385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venzione MIUR - ___________  del __/__/____</w:t>
            </w:r>
          </w:p>
        </w:tc>
      </w:tr>
      <w:tr>
        <w:trPr>
          <w:trHeight w:val="351" w:hRule="atLeast"/>
        </w:trPr>
        <w:tc>
          <w:tcPr>
            <w:tcW w:w="138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GETTO "……………………………………………………"  Codice progetto ……………………….. CUP ………………………… </w:t>
            </w:r>
          </w:p>
        </w:tc>
      </w:tr>
      <w:tr>
        <w:trPr>
          <w:trHeight w:val="236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5378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voci di spes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/A</w:t>
            </w:r>
          </w:p>
        </w:tc>
      </w:tr>
      <w:tr>
        <w:trPr>
          <w:trHeight w:val="236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attività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E PROGRAMMATO</w:t>
            </w:r>
          </w:p>
        </w:tc>
        <w:tc>
          <w:tcPr>
            <w:tcW w:w="5378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E REALIZZATO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di avanzamento</w:t>
            </w:r>
          </w:p>
        </w:tc>
      </w:tr>
      <w:tr>
        <w:trPr>
          <w:trHeight w:val="1685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sonale interno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erti / Consulenti / Tutor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fidamento a terzi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blicità / sensibilizzazione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roduzione di materiali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eriale didattico e di consumo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leggio attrezzature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se vitto / alloggio / viaggio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icurazioni e trasport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tificazione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zion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inari, incontri, gruppi di lavoro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iziative di supporto e consulenza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zione di materiali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i  e ricerch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 Progettazion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vegni / manifestazioni / conferenz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iluppo e/o Supporto per il funzionamento di Portali e/o Server Web,Banche Dati, Ambienti di formazione on lin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azione fra sistemi, creazione e sviluppo di reti/ partenariati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utazione e validazione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se di studio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E COSTI DIRETTI DI PROGETTO (1)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€              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€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ESE GENERALI (2)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€                </w:t>
            </w:r>
          </w:p>
        </w:tc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€ 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STO TOTALE DEL PROGETTO   (1+2)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€              </w:t>
            </w:r>
          </w:p>
        </w:tc>
        <w:tc>
          <w:tcPr>
            <w:tcW w:w="537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€        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re riferimento alla lettera di formale di comunicazione all’AdG di avvio delle attiv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Linee Guida  Enti in house – Allegato 2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Linee Guida  Enti in house – Allegato 2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Linee Guida  Enti in house – Allegato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⌂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Normal"/>
    <w:qFormat/>
    <w:pPr>
      <w:spacing w:lineRule="exact" w:line="360" w:before="120" w:after="60"/>
      <w:jc w:val="both"/>
    </w:pPr>
    <w:rPr>
      <w:rFonts w:ascii="Arial" w:hAnsi="Arial" w:cs="Arial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46:00Z</dcterms:created>
  <dc:creator>utente</dc:creator>
  <dc:description/>
  <cp:keywords/>
  <dc:language>en-US</dc:language>
  <cp:lastModifiedBy> </cp:lastModifiedBy>
  <cp:lastPrinted>2010-09-16T13:18:00Z</cp:lastPrinted>
  <dcterms:modified xsi:type="dcterms:W3CDTF">2011-03-10T17:05:00Z</dcterms:modified>
  <cp:revision>8</cp:revision>
  <dc:subject/>
  <dc:title>  </dc:title>
</cp:coreProperties>
</file>