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214"/>
        <w:gridCol w:w="5931"/>
      </w:tblGrid>
      <w:tr>
        <w:trPr>
          <w:trHeight w:val="553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2580" w:leader="none"/>
              </w:tabs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ASCICOLO DI PROGETTO</w:t>
            </w:r>
          </w:p>
        </w:tc>
      </w:tr>
      <w:tr>
        <w:trPr>
          <w:trHeight w:val="5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EZI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OCUMANTAZIONE DA ARCHIVIARE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 DA EFFETTUARE SULLA DOCUMENTAZIONE</w:t>
            </w:r>
          </w:p>
        </w:tc>
      </w:tr>
      <w:tr>
        <w:trPr>
          <w:trHeight w:val="417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PROCEDURALE</w:t>
            </w:r>
          </w:p>
          <w:p>
            <w:pPr>
              <w:pStyle w:val="Normal"/>
              <w:autoSpaceDE w:val="false"/>
              <w:spacing w:before="20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Richiesta di preventivo (MIUR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720" w:hanging="686"/>
              <w:contextualSpacing/>
              <w:jc w:val="both"/>
              <w:rPr/>
            </w:pPr>
            <w:r>
              <w:rPr/>
              <w:t>n.p.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Preventivo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2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a corretta definizione del piano finanziario e dell’oggetto del servizio rispetto a quanto richiesto dall’AdG.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Approvazione preventivo (MIUR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60" w:hanging="326"/>
              <w:contextualSpacing/>
              <w:jc w:val="both"/>
              <w:rPr/>
            </w:pPr>
            <w:r>
              <w:rPr/>
              <w:t>n.p.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Convenzione ente/MIUR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4" w:hanging="0"/>
              <w:contextualSpacing/>
              <w:jc w:val="both"/>
              <w:rPr/>
            </w:pPr>
            <w:r>
              <w:rPr/>
              <w:t xml:space="preserve">Verificare che siano indicati: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/>
              <w:t xml:space="preserve">i dati anagrafici dell’ente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/>
              <w:t>l’oggetto del serviz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’ indicazione precisa della durata e della modalità di prestazione del serviz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a descrizione della tempistica e delle modalità di rilascio di eventuali prodotti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l corrispettivo e le modalità di erogazione dello stesso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firma dell’affidatario e del legale rappresentante dell’ente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Piano di progetto (ed eventuale variante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4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a corretta stesura del progetto esecutivo sulla base di quanto indicato dalla convenzione che dovrà essere redatta sulla base dal format di progetto presente sul sistema informativo “Gestione interventi”.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Bandi di selezione consulenti e/o espert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4" w:hanging="0"/>
              <w:contextualSpacing/>
              <w:jc w:val="both"/>
              <w:rPr/>
            </w:pPr>
            <w:r>
              <w:rPr/>
              <w:t xml:space="preserve">Verificare che siano indicati :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/>
              <w:t>l’oggetto del serviz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/>
              <w:t>la durata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/>
              <w:t>il corrispettiv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e modalità di esecuzione del servizio e del rilascio di eventuali prodotti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’ indicazione dei criteri di valutazione delle candidature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lang w:val="it-IT"/>
              </w:rPr>
              <w:t>la rispondenza del bando alla normativa nazionale e comunitaria,  con particolare riguardo agli obblighi sulla pubblicità.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Lettere di incarico e/o contratti per  consulenti e/o espert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4" w:hanging="0"/>
              <w:contextualSpacing/>
              <w:jc w:val="both"/>
              <w:rPr/>
            </w:pPr>
            <w:r>
              <w:rPr/>
              <w:t xml:space="preserve">Verificare che siano indicati: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 dati anagrafici dell’ente proponente e quelli del titolare del contratto/lettera di incaric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Fonts w:eastAsia="Calibri" w:cs="Calibri"/>
                <w:lang w:val="it-IT"/>
              </w:rPr>
              <w:t xml:space="preserve"> </w:t>
            </w:r>
            <w:r>
              <w:rPr/>
              <w:t>l’oggetto del servizio/prestazione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’ indicazione precisa della durata e della modalità di prestazione del serviz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a descrizione delle modalità di rilascio di eventuali prodotti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l corrispettivo e le modalità di erogazione dello stesso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firma del legale rappresentante dell’ente e del consulente/esperto</w:t>
            </w:r>
          </w:p>
        </w:tc>
      </w:tr>
      <w:tr>
        <w:trPr>
          <w:trHeight w:val="41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Lettere di affidamenti a terz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4" w:hanging="0"/>
              <w:contextualSpacing/>
              <w:jc w:val="both"/>
              <w:rPr/>
            </w:pPr>
            <w:r>
              <w:rPr/>
              <w:t xml:space="preserve">Verificare che siano indicati: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 dati anagrafici dell’ente proponente e quelli del soggetto affidatar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Fonts w:eastAsia="Calibri" w:cs="Calibri"/>
                <w:lang w:val="it-IT"/>
              </w:rPr>
              <w:t xml:space="preserve"> </w:t>
            </w:r>
            <w:r>
              <w:rPr/>
              <w:t>l’oggetto del servizio/prestazione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’ indicazione precisa della durata e della modalità di prestazione del serviz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a descrizione delle modalità di rilascio di eventuali prodotti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l corrispettivo e le modalità di erogazione dello stesso 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firma del legale rappresentante dell’ente e del  legale rappresentante del soggetto affidatario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3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la rispondenza della procedura di affidamento alla normativa nazionale e comunitaria, con particolare riguardo agli obblighi sulla pubblicità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351"/>
        <w:gridCol w:w="5949"/>
      </w:tblGrid>
      <w:tr>
        <w:trPr>
          <w:trHeight w:val="47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ASCICOLO DI PROGETTO</w:t>
            </w:r>
          </w:p>
        </w:tc>
      </w:tr>
      <w:tr>
        <w:trPr>
          <w:trHeight w:val="42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EZION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OCUMANTAZIONE DA ARCHIVIAR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 DA EFFETTUARE SULLA DOCUMENTAZIONE</w:t>
            </w:r>
          </w:p>
        </w:tc>
      </w:tr>
      <w:tr>
        <w:trPr>
          <w:trHeight w:val="427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FISICA</w:t>
            </w:r>
          </w:p>
          <w:p>
            <w:pPr>
              <w:pStyle w:val="Normal"/>
              <w:autoSpaceDE w:val="false"/>
              <w:spacing w:before="20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Cronoprogramma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la corrispondenza dei tempi di esecuzione rispetto a quanto stabilito nella convenzione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Dichiarazione di avvio attivit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il corretto inserimento dei dati nel sistema informativo e l’invio della ricevuta, debitamente firmata, all’AdG.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Elaborati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2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la rispondenza degli elaborati rispetto a quanto previsto dalla convenzione e il loro rilascio nei tempi e modi ivi definiti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Prodotti realizzati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3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la rispondenza dei prodotti rispetto a quanto previsto dalla convenzione e il loro rilascio nei tempi e modi ivi definiti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Relazioni di avanzamento (di accompagnamento ai modelli CERT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la corretta stesura delle relazioni sulla base del format previsto, con particolare riguardo alle indicazioni circa le spese sostenute e il periodo di riferimento a cui esse fanno riferimento. In particolare verificare la congruenza di quanto dichiarato nelle relazioni rispetto a quanto riportato nei modelli CERT  ad essi correlati.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>Richiesta e Accettazione sospensione lavori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Richiesta e Accettazione ripresa lavori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3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a presenza, nelle richieste di sospensione e ripresa lavori, delle seguenti informazioni: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motivazione della richiesta di sospensione/ripresa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urata della stessa (riferito solo alla richiesta di sospensione lavori)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indicazione della data di ripresa 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Richiesta e Autorizzazione proroga + Nota di concessione proroga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3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a presenza, nelle richieste di proroga, delle seguenti informazioni: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/>
              <w:t>motivazione della richiesta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/>
              <w:t>durata della proroga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/>
            </w:pPr>
            <w:r>
              <w:rPr/>
              <w:t xml:space="preserve">Collaudo finale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3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che il Verbale di regolare esecuzione/collaudo sia regolarmente sottoscritto dalle parti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4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Dichiarazione di conclusione servizio/attivit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3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re il corretto inserimento dei dati nel sistema informativo e l’invio della ricevuta, debitamente firmata, all’AdG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351"/>
        <w:gridCol w:w="5949"/>
      </w:tblGrid>
      <w:tr>
        <w:trPr>
          <w:trHeight w:val="47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ASCICOLO DI PROGETTO</w:t>
            </w:r>
          </w:p>
        </w:tc>
      </w:tr>
      <w:tr>
        <w:trPr>
          <w:trHeight w:val="47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EZION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OCUMANTAZIONE DA ARCHIVIAR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200" w:after="0"/>
              <w:ind w:left="33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 DA EFFETTUARE SULLA DOCUMENTAZIONE</w:t>
            </w:r>
          </w:p>
        </w:tc>
      </w:tr>
      <w:tr>
        <w:trPr>
          <w:trHeight w:val="47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FINANZIARIA</w:t>
            </w:r>
          </w:p>
          <w:p>
            <w:pPr>
              <w:pStyle w:val="Normal"/>
              <w:autoSpaceDE w:val="false"/>
              <w:spacing w:before="20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55" w:hanging="142"/>
              <w:contextualSpacing/>
              <w:rPr/>
            </w:pPr>
            <w:r>
              <w:rPr/>
              <w:t>Piano finanziari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Verificare che sia stato redatto sulla base del format presente nel sistema informativo “Gestione interventi” e che rispetti i massimali di costo previsti </w:t>
            </w:r>
            <w:r>
              <w:rPr>
                <w:highlight w:val="green"/>
                <w:lang w:val="it-IT"/>
              </w:rPr>
              <w:t>(verificare …. nel caso delle spese generali forfettarie)</w:t>
            </w:r>
          </w:p>
        </w:tc>
      </w:tr>
      <w:tr>
        <w:trPr>
          <w:trHeight w:val="4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55" w:hanging="142"/>
              <w:contextualSpacing/>
              <w:rPr>
                <w:lang w:val="it-IT"/>
              </w:rPr>
            </w:pPr>
            <w:r>
              <w:rPr>
                <w:lang w:val="it-IT"/>
              </w:rPr>
              <w:t>Giustificativi di spesa (fatture, ricevute fiscali, scontrini, ecc…)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left="720" w:right="57" w:hanging="687"/>
              <w:jc w:val="both"/>
              <w:rPr/>
            </w:pPr>
            <w:r>
              <w:rPr/>
              <w:t>Verificare: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data di emissione dei giustificativi di spesa per accertare che sian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742" w:right="57" w:hanging="283"/>
              <w:jc w:val="both"/>
              <w:rPr>
                <w:lang w:val="it-IT"/>
              </w:rPr>
            </w:pPr>
            <w:r>
              <w:rPr>
                <w:lang w:val="it-IT"/>
              </w:rPr>
              <w:t>compresi nel periodo di ammissibilità della spesa previsto dai PON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742" w:right="57" w:hanging="283"/>
              <w:jc w:val="both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successivi alla data di avvio del progetto, se espressamente previsto dalla convenzione;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oggetto della fattura e l’inerenza con il preventivo approvato;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eventuale timbro di quietanza del fornitore, che quando non sia rilevabile direttamente ed inequivocabilmente dal documento, si intende per acquisito in presenza di: bonifico bancario, dichiarazione di quietanza sottoscritta dal percettore, estratto conto bancario </w:t>
            </w:r>
          </w:p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55" w:hanging="142"/>
              <w:contextualSpacing/>
              <w:rPr/>
            </w:pPr>
            <w:r>
              <w:rPr>
                <w:lang w:val="it-IT"/>
              </w:rPr>
              <w:t>Mandati /ordinativi di pagamento – assegni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33" w:hanging="0"/>
              <w:contextualSpacing/>
              <w:jc w:val="both"/>
              <w:rPr/>
            </w:pPr>
            <w:r>
              <w:rPr/>
              <w:t>Verificare: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ata di emissione (nel rispetto della durata del progetto) 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causale (devono essere riportati gli estremi delle fatture liquidate)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/>
              <w:t>soggetto liquidato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/>
              <w:t>importo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timbro dell’ente e firma del legale rappresentante dell’ente</w:t>
            </w:r>
          </w:p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55" w:hanging="142"/>
              <w:contextualSpacing/>
              <w:rPr/>
            </w:pPr>
            <w:r>
              <w:rPr/>
              <w:t>Ricevute CERT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a corretta imputazione dei dati così come richiesto dal sistema informativo e coerenti con il piano finanziario di progetto approvato (i costi sostenuti in relazione alle singole voci di spesa non dovranno superare gli importi approvati nel piano finanziario) e invio delle ricevute, debitamente firmate, all’AdG,  accompagnate dall’inoltro delle relazioni di avanzamento attività.</w:t>
            </w:r>
          </w:p>
        </w:tc>
      </w:tr>
      <w:tr>
        <w:trPr>
          <w:trHeight w:val="47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55" w:hanging="142"/>
              <w:contextualSpacing/>
              <w:rPr/>
            </w:pPr>
            <w:r>
              <w:rPr/>
              <w:t>Ricevuta REND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a corretta imputazione dei dati così come richiesto dal sistema informativo e coerenti con il piano finanziario di progetto approvato. In particolare il modello REND dovrà costituire la somma degli importi spesi a consuntivo (la somma dei CERT dovrà essere uguale all’importo del modello REND: la corrispondenza dovrà essere, chiaramente, garantita sia a livello di totale che di singola voce di spesa).</w:t>
            </w:r>
          </w:p>
          <w:p>
            <w:pPr>
              <w:pStyle w:val="Paragrafoelenco"/>
              <w:autoSpaceDE w:val="false"/>
              <w:spacing w:lineRule="auto" w:line="240" w:before="200" w:after="0"/>
              <w:ind w:left="0" w:hanging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Verifica dell’invio della ricevuta, debitamente firmata, all’AdG.</w:t>
            </w:r>
          </w:p>
        </w:tc>
      </w:tr>
    </w:tbl>
    <w:p>
      <w:pPr>
        <w:pStyle w:val="Normal"/>
        <w:rPr>
          <w:rFonts w:eastAsia="Calibri" w:cs="Calibri"/>
          <w:lang w:val="it-IT"/>
        </w:rPr>
      </w:pPr>
      <w:r>
        <w:rPr>
          <w:rFonts w:eastAsia="Calibri" w:cs="Calibri"/>
          <w:lang w:val="it-IT"/>
        </w:rPr>
        <w:t xml:space="preserve"> </w:t>
      </w:r>
    </w:p>
    <w:p>
      <w:pPr>
        <w:pStyle w:val="Normal"/>
        <w:spacing w:before="200" w:after="20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right"/>
      <w:rPr/>
    </w:pPr>
    <w:r>
      <w:rPr>
        <w:sz w:val="18"/>
        <w:szCs w:val="18"/>
        <w:lang w:val="it-IT"/>
      </w:rPr>
      <w:t>Linee Guida  Enti in house – Allegato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Times New Roman"/>
      <w:lang w:val="en-US" w:bidi="en-US"/>
    </w:rPr>
  </w:style>
  <w:style w:type="character" w:styleId="PidipaginaCarattere">
    <w:name w:val="Piè di pagina Carattere"/>
    <w:basedOn w:val="Carpredefinitoparagrafo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7:00Z</dcterms:created>
  <dc:creator> </dc:creator>
  <dc:description/>
  <cp:keywords/>
  <dc:language>en-US</dc:language>
  <cp:lastModifiedBy> </cp:lastModifiedBy>
  <dcterms:modified xsi:type="dcterms:W3CDTF">2011-03-10T17:10:00Z</dcterms:modified>
  <cp:revision>3</cp:revision>
  <dc:subject/>
  <dc:title/>
</cp:coreProperties>
</file>