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ALLEGATO 4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Check list di controllo sulla correttezza e fondatezza della spesa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1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709"/>
        <w:gridCol w:w="709"/>
        <w:gridCol w:w="2623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DEL CONTROL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L’Autorità di Gestione ha adottato un sistema contabile adeguato e affidabile per la gestione delle dichiarazioni di spesa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La dichiarazioni di spesa inserite dai beneficiari nel sistema informativo sono supportate da documenti giustificativi di spes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L’AdG ha adottato adeguate check list per lo svolgimento dei controll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sz w:val="22"/>
              </w:rPr>
              <w:t>L’AdG ha effettuato come previsto il controllo sulla documentazione contabile relativa alle domande di rimbors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L’AdG ha trasmesso all’AdC la check list di verifica della corretta esecuzione delle procedure di attuazione finanziaria delle singole operazioni cofinanziate, nonché di ammissibilità della spesa al cofinanziamento comunitari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L’AdG ha trasmesso all’AdC insieme alla richiesta di certificazione della spesa la prevista Dichiarazione di spesa (allegato 2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L’AdG ha provveduto ad effettuare i previsti controlli campionari in loco? Con che percentual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dati di spesa sono coerenti con le informazioni registrate nel sistema informatizzato di cui all’art. 60 lett. c) del Reg. (CE) 1083/2006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  <w:t>Fir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" w:cs="Arial Unicode MS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" w:hAnsi="English111 Adagio BT" w:cs="English111 Adagio BT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9:00Z</dcterms:created>
  <dc:creator>Postazione2</dc:creator>
  <dc:description/>
  <cp:keywords/>
  <dc:language>en-US</dc:language>
  <cp:lastModifiedBy>M.I.U.R.</cp:lastModifiedBy>
  <cp:lastPrinted>2009-04-21T11:42:00Z</cp:lastPrinted>
  <dcterms:modified xsi:type="dcterms:W3CDTF">2009-04-23T10:19:00Z</dcterms:modified>
  <cp:revision>2</cp:revision>
  <dc:subject/>
  <dc:title>Circolare RGS - IGRUE Valutazione di conformità</dc:title>
</cp:coreProperties>
</file>