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spetto Excell campionamenti scuole</w:t>
      </w:r>
    </w:p>
    <w:tbl>
      <w:tblPr>
        <w:tblW w:w="1209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351"/>
        <w:gridCol w:w="349"/>
        <w:gridCol w:w="1001"/>
        <w:gridCol w:w="591"/>
        <w:gridCol w:w="543"/>
        <w:gridCol w:w="955"/>
        <w:gridCol w:w="1030"/>
        <w:gridCol w:w="385"/>
        <w:gridCol w:w="882"/>
        <w:gridCol w:w="292"/>
        <w:gridCol w:w="1418"/>
        <w:gridCol w:w="851"/>
        <w:gridCol w:w="1180"/>
      </w:tblGrid>
      <w:tr>
        <w:trPr>
          <w:trHeight w:val="600" w:hRule="atLeast"/>
        </w:trPr>
        <w:tc>
          <w:tcPr>
            <w:tcW w:w="7088" w:type="dxa"/>
            <w:gridSpan w:val="9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48"/>
                <w:szCs w:val="48"/>
                <w:lang w:val="it-IT" w:eastAsia="it-IT"/>
              </w:rPr>
            </w:pPr>
            <w:bookmarkStart w:id="0" w:name="RANGE!A1%3AO28"/>
            <w:r>
              <w:rPr>
                <w:rFonts w:cs="Arial" w:ascii="Arial" w:hAnsi="Arial"/>
                <w:color w:val="000000"/>
                <w:sz w:val="48"/>
                <w:szCs w:val="48"/>
                <w:lang w:val="it-IT" w:eastAsia="it-IT"/>
              </w:rPr>
              <w:t>AUTORITA' DI CERTIFICAZIONE FSE</w:t>
            </w:r>
            <w:bookmarkEnd w:id="0"/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48"/>
                <w:szCs w:val="4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48"/>
                <w:szCs w:val="48"/>
                <w:lang w:val="it-IT" w:eastAsia="it-IT"/>
              </w:rPr>
            </w:r>
          </w:p>
        </w:tc>
        <w:tc>
          <w:tcPr>
            <w:tcW w:w="3443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 w:eastAsia="it-IT"/>
              </w:rPr>
              <w:t xml:space="preserve">DOMANDA DI PAGAMENTO n.   DEL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CODICE PROGETTO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0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REGIO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CODICE SCUOLA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OBIETTIVO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AZIONE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N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N. CERT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IMPORTO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DATA E PROCOLLO RICHIESTA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DATA E PROCOLLO RICEZIONE DOCUMENTAZIO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DATA DI FINE CONTROLL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ESITO CONTROLLO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LAB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CSCT70400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G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13.317,29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LAB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CSCT70400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G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74.270,5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LAB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CSCT70700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G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69.937,24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LAB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CSEE00800V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2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64.999,94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LAB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CSEE00800V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5.892,85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LAB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CSEE01400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7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44.743,69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MP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NAIC8AE00P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3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1.681,64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MP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NARH04000P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9.592,7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MP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NARH04000P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5.776,4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CAMP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NARH04000P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8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56.585,75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BAEE00300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7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61.698,07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BAEE0200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1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4.746,1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BAEE0200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4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12.594,56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BAEE02000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6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47.037,8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FGIS00200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58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74.789,95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LEEE07700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7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57.790,0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LEEE07700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7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24,0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LEIC86500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3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62.004,21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PUG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TATF01000P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1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7.367,47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SICI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PACT71800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G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3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66.990,57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SICI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PAEE10500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9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5.241,3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SICI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PAEE10500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1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5.022,1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SICI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  <w:t>PAEE10500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FSE-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1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61.260,75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  <w:t xml:space="preserve">813.365,2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" w:cs="Arial Unicode MS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" w:hAnsi="English111 Adagio BT" w:cs="English111 Adagio BT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0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3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5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1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8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0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6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6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9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9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9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7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7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5:00Z</dcterms:created>
  <dc:creator>Postazione2</dc:creator>
  <dc:description/>
  <cp:keywords/>
  <dc:language>en-US</dc:language>
  <cp:lastModifiedBy>M.I.U.R.</cp:lastModifiedBy>
  <cp:lastPrinted>2009-04-21T11:42:00Z</cp:lastPrinted>
  <dcterms:modified xsi:type="dcterms:W3CDTF">2009-04-23T10:15:00Z</dcterms:modified>
  <cp:revision>2</cp:revision>
  <dc:subject/>
  <dc:title>Circolare RGS - IGRUE Valutazione di conformità</dc:title>
</cp:coreProperties>
</file>