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ALLEGATO  6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9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right="180" w:hanging="0"/>
              <w:rPr/>
            </w:pPr>
            <w:r>
              <w:rPr/>
              <w:drawing>
                <wp:inline distT="0" distB="0" distL="0" distR="0">
                  <wp:extent cx="5180330" cy="4170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330" cy="417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righ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" w:cs="Arial Unicode MS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" w:hAnsi="English111 Adagio BT" w:cs="English111 Adagio BT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0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3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5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2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1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8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0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6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6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9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9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9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9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7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7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7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25:00Z</dcterms:created>
  <dc:creator>Postazione2</dc:creator>
  <dc:description/>
  <cp:keywords/>
  <dc:language>en-US</dc:language>
  <cp:lastModifiedBy>M.I.U.R.</cp:lastModifiedBy>
  <cp:lastPrinted>2009-04-21T11:42:00Z</cp:lastPrinted>
  <dcterms:modified xsi:type="dcterms:W3CDTF">2009-04-23T10:25:00Z</dcterms:modified>
  <cp:revision>2</cp:revision>
  <dc:subject/>
  <dc:title>Circolare RGS - IGRUE Valutazione di conformità</dc:title>
</cp:coreProperties>
</file>