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/>
      </w:pPr>
      <w:r>
        <w:rPr>
          <w:sz w:val="28"/>
          <w:szCs w:val="28"/>
        </w:rPr>
        <w:t>ALLEGATO 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Check list  verifiche di qualità del sistema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377"/>
        <w:gridCol w:w="447"/>
        <w:gridCol w:w="542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logia controllo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egenda sulle tipologie di controllo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 - Stand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 ORGANIZZATIV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parazione delle funzion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siste un organigramma che consenta una chiara individuazione degli uffici o delle persone addette allo svolgimento delle competenze della struttur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È stata predisposta un’adeguata separazione dei compiti tra l’AdG e gli organismi e gli uffici responsabili della gestione dei fondi (valutatori dei progetti, centri di spesa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È garantita l’indipendenza funzionale e organizzativa con l’organismo deputato ai controlli di II livell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iste di Controll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È stata predisposta un’adeguata pista di controll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a PdC è stata comunicata ufficialmente ai vari organism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siste una procedura che consenta di controllare il cambiamento, l’introduzione o l’abbandono di una determinata pista o procedur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rchiviazion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È stata predisposta una procedura che consenta di individuare i soggetti e gli uffici deputati alla conservazione della documentazione giustificativa della spes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istono procedure sistematiche di archiviazion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 SULLE PROCEDUR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zione dei progett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istono procedure atte a garantire che tutti i potenziali interessati vengano a conoscenza degli inviti a presentare propos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responsabilità per la valutazione delle domande di contributo è chiaramente attribuita all’interno dell’Ente Responsabil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o stati definiti criteri per la nomina della Commissione di valutazion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valutazione dei progetti si basa su criteri conformi alle disposizioni Comunitarie in materia di ammissibilit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sistono procedure per garantire che la selezione avvenga secondo uno </w:t>
            </w:r>
            <w:r>
              <w:rPr>
                <w:i/>
              </w:rPr>
              <w:t xml:space="preserve">standard </w:t>
            </w:r>
            <w:r>
              <w:rPr/>
              <w:t>preciso per la valutazione delle domand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È garantita la piena conformità delle proposte accolte agli obiettivi da perseguir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iste una procedura che garantisca idonea conoscenza dell’esito della selezione e delle motivazion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notifica/lettera di concessione del contributo è conforme alla regolamentazione in materia di pubblicit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continua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377"/>
        <w:gridCol w:w="447"/>
        <w:gridCol w:w="542"/>
      </w:tblGrid>
      <w:tr>
        <w:trPr/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egue)</w:t>
            </w:r>
          </w:p>
        </w:tc>
        <w:tc>
          <w:tcPr>
            <w:tcW w:w="73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lussi finanziar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È stata definita la modalità di erogazione dei contribut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o state fissate condizioni specifiche per le varie erogazion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o stati fissati i termini per la presentazione delle richieste di pagamento da parte dei Beneficiar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È stato chiaramente stabilito quale documentazione deve accompagnare le richieste di pagament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di controll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o state definite procedure di controllo in itiner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sistono relazioni o  altri strumenti idonei a garantire un costante monitoraggio del grado di attuazione degli obiettiv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ono state predisposte procedure per la verifica del rispetto delle condizioni di approvazione degli obiettiv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È chiaramente designata la persona o le persone autorizzate ad effettuare il controll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o previsti controlli in loc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siste un verbale e un loro sistema di archiviazion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ono previste procedure scritte per la verifica delle dichiarazioni di spesa periodiche e final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ono previste procedure per verificare l’effettiva fornitura di beni e servizi in termini di ammissibilit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sistono procedure di comunicazione degli esiti dei controll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stema informativ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Esiste un sistema idoneo a fornire le informazioni previste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istono procedure di implementazione del sistema informativ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persona responsabile dell’aggiornamento/manutenzione del sistema è chiaramente individuat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 sul progetto selezionat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golarità e conformità del bando/procedura di selezion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olarità e conformità delle procedure di selezion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olarità e conformità dei piani finanziari del progett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olarità e conformità dei pagament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hiara definizione del sistema di archiviazion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hiara distinzione del sistema contabile riferito al contribut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golare tenuta del sistema contabil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golare rilascio delle quietanz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/>
      </w:pPr>
      <w:r>
        <w:rPr/>
        <w:t xml:space="preserve">               </w:t>
      </w:r>
      <w:r>
        <w:rPr/>
        <w:t>Fir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" w:cs="Arial Unicode MS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" w:hAnsi="English111 Adagio BT" w:cs="English111 Adagio BT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9:00Z</dcterms:created>
  <dc:creator>Postazione2</dc:creator>
  <dc:description/>
  <cp:keywords/>
  <dc:language>en-US</dc:language>
  <cp:lastModifiedBy>M.I.U.R.</cp:lastModifiedBy>
  <cp:lastPrinted>2009-04-21T11:42:00Z</cp:lastPrinted>
  <dcterms:modified xsi:type="dcterms:W3CDTF">2009-04-23T10:19:00Z</dcterms:modified>
  <cp:revision>2</cp:revision>
  <dc:subject/>
  <dc:title>Circolare RGS - IGRUE Valutazione di conformità</dc:title>
</cp:coreProperties>
</file>